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107:1268 по адресу: Российская Федерация, Ставропольский край, г. Ставрополь, кв-л 81, пер. Менделеева, 4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107:1268 по адресу: Российская Федерация, Ставропольский край, г. Ставрополь, кв-л 81, пер. Менделеева, 4/1 – «</w:t>
      </w:r>
      <w:r>
        <w:rPr>
          <w:color w:val="000000"/>
          <w:szCs w:val="28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14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4:14:00Z</dcterms:modified>
  <cp:revision>2</cp:revision>
  <dc:subject/>
  <dc:title>Приложение 3</dc:title>
</cp:coreProperties>
</file>